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9</w:t>
      </w:r>
    </w:p>
    <w:p>
      <w:pPr>
        <w:pStyle w:val="Normal"/>
        <w:rPr/>
      </w:pPr>
      <w:r>
        <w:rPr/>
        <w:t>3/12/2008</w:t>
      </w:r>
    </w:p>
    <w:p>
      <w:pPr>
        <w:pStyle w:val="Normal"/>
        <w:rPr/>
      </w:pPr>
      <w:r>
        <w:rPr/>
      </w:r>
    </w:p>
    <w:p>
      <w:pPr>
        <w:pStyle w:val="Normal"/>
        <w:rPr/>
      </w:pPr>
      <w:r>
        <w:rPr/>
      </w:r>
    </w:p>
    <w:p>
      <w:pPr>
        <w:pStyle w:val="Normal"/>
        <w:jc w:val="center"/>
        <w:rPr>
          <w:b/>
          <w:b/>
        </w:rPr>
      </w:pPr>
      <w:r>
        <w:rPr>
          <w:b/>
        </w:rPr>
        <w:t>Bringing It All Together: Curriculum and Instruction Through the Lens of UbD and DI</w:t>
      </w:r>
    </w:p>
    <w:p>
      <w:pPr>
        <w:pStyle w:val="Normal"/>
        <w:tabs>
          <w:tab w:val="clear" w:pos="720"/>
          <w:tab w:val="left" w:pos="2685" w:leader="none"/>
        </w:tabs>
        <w:rPr/>
      </w:pPr>
      <w:r>
        <w:rPr/>
        <w:tab/>
      </w:r>
    </w:p>
    <w:p>
      <w:pPr>
        <w:pStyle w:val="Normal"/>
        <w:rPr/>
      </w:pPr>
      <w:r>
        <w:rPr/>
        <w:tab/>
      </w:r>
    </w:p>
    <w:p>
      <w:pPr>
        <w:pStyle w:val="Normal"/>
        <w:ind w:firstLine="720"/>
        <w:rPr/>
      </w:pPr>
      <w:r>
        <w:rPr/>
        <w:t xml:space="preserve">This chapter describes UbD and DI and how to integrate them both in the classroom. This is, of course the basis for the entire book but it ties together success with grading and assessment too. It defines what teachers do in a DI and UbD classroom that someone can actually see. There is an example of a backwards design unit plan that integrates ways to differentiate and explains everything within a unit planned with backwards design. It is nice to see it just written out, and not in a graphic organizer. With such a well written unit plan including clear goals and essential questions, it will make differentiating instruction and teaching much less stressful and easier. It is important to use a pre-assessment to see what the students know. Once that knowledge is established, then you can better differentiate because you know what they know and don’t know and then, use your knowledge of the students as learners. There is a list of different tasks outlined for the specific unit that encompass differentiation techniques, and also specific to certain types of student learners. Tomlinson and McTighe present different ways of utilizing assessment and how to adjust for specific students and every student’s learning style(s). There is a list of indicators that someone would see if they were to observe a differentiated classroom and ways to see how the teacher is using backwards design. Within this list, there are things to look for within categories. The categories are “the learning environment”, “the curriculum”, “the teacher”, and “the learner”. It illustrates ways that teachers can show and use backwards design and differential instruction in the classroom. </w:t>
      </w:r>
    </w:p>
    <w:p>
      <w:pPr>
        <w:pStyle w:val="Normal"/>
        <w:rPr/>
      </w:pPr>
      <w:r>
        <w:rPr/>
      </w:r>
    </w:p>
    <w:p>
      <w:pPr>
        <w:pStyle w:val="Normal"/>
        <w:rPr/>
      </w:pPr>
      <w:r>
        <w:rPr/>
        <w:tab/>
      </w:r>
    </w:p>
    <w:p>
      <w:pPr>
        <w:pStyle w:val="Normal"/>
        <w:ind w:firstLine="720"/>
        <w:rPr/>
      </w:pPr>
      <w:r>
        <w:rPr/>
        <w:t xml:space="preserve">This list would have been particularly helpful to me when I was doing my teacher observation for Beth. I could have made more sophisticated comments on my teacher’s use of differential instruction (or lack there of). I think that I knew enough of the terms from reading previous chapters in this book, but it might have sounded better had I used the language from the list. I liked that this chapter actually has a complete lesson. It was nice to see the lessons from the other practicum students in our subject area, however, it is not a resource to go back to and see exactly what they look like when we need it. It is especially nice to see what a really well written one looks like by professional people. This, I can use as a resource as I am designing my unit and finishing it up. I can see what the completed unit looks like and can use it in building the final stages. I am able to see it for the content and the language not the visual appeal of a graphic organizer. I will always have this unit in the book and the one that I created for my future reference so that I do not get stuck on one certain way of doing things. Backwards design, although specific is very flexible, but if it is only done once, and seen once, it might be the only way that I ever do it. This way I can see what other ones look like, in other subjects at least to give the students a little variety but still be consistent. I also like that there are specific examples of differentiated instruction from a concentration that I am not familiar with. It helps me to understand ways that I would do it, in my classroom, when I have those students sitting in front of 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35:00Z</dcterms:created>
  <dc:creator>UMF EXCEL</dc:creator>
  <dc:description/>
  <cp:keywords/>
  <dc:language>en-US</dc:language>
  <cp:lastModifiedBy>UMF EXCEL</cp:lastModifiedBy>
  <dcterms:modified xsi:type="dcterms:W3CDTF">2008-03-12T20:53:00Z</dcterms:modified>
  <cp:revision>8</cp:revision>
  <dc:subject/>
  <dc:title>Rebecca Bubier</dc:title>
</cp:coreProperties>
</file>